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__ » груд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 Служби у справах дітей Городоцької міської ради  на 2023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раховуючи рішення сесії від 09.02.2023р. №23/28-5353 «Про створення Служби у справах дітей Городоцької міської ради Львівської області зі статусом юридичної особи публічного права», відповідно до  пункту 5 частини першої статті 26, Закону України "Про місцеве самоврядування в Україні", з метою забезпечення 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>1. Затвердити кошторис видатків  Служби у справах дітей Городоцької міської ради Львівської області на 2023 рік. (Додаток 1).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Служби у справах дітей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Городоцької міської ради  на 2023 рік</w:t>
      </w:r>
      <w:r>
        <w:rPr>
          <w:b/>
          <w:sz w:val="24"/>
        </w:rPr>
        <w:t>”</w:t>
      </w:r>
      <w:r>
        <w:rPr>
          <w:sz w:val="24"/>
          <w:lang w:eastAsia="ru-RU"/>
        </w:rPr>
        <w:t xml:space="preserve">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32"/>
          <w:szCs w:val="20"/>
          <w:lang w:eastAsia="ru-RU"/>
        </w:rPr>
        <w:tab/>
      </w:r>
      <w:r>
        <w:rPr>
          <w:sz w:val="24"/>
          <w:lang w:eastAsia="ru-RU"/>
        </w:rPr>
        <w:t>від ______________№_____________</w:t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 Служби у справах дітей Городоцької міської ради Львівської області 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 025 468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5 603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 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 282 071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Kuzuk Admin</cp:lastModifiedBy>
  <cp:lastPrinted>2020-12-21T12:51:00Z</cp:lastPrinted>
  <dcterms:modified xsi:type="dcterms:W3CDTF">2023-03-02T12:01:00Z</dcterms:modified>
  <cp:revision>15</cp:revision>
  <dc:subject/>
  <dc:title>УТОЧНЕНИЙ ПРОЕКТ</dc:title>
</cp:coreProperties>
</file>